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ородского округа от « 11 » июня 2019г. №  5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19 » декабря   2018г. №  71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О  бюджете Дальнереченского городского округа на 2019 год и плановый период 2020-2021г.г.»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9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>( рублей)</w:t>
      </w:r>
      <w:r>
        <w:rPr/>
        <w:t xml:space="preserve"> 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1 144 6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35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357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1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5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8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0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 6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8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5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5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5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4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 90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 3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220 467,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220 467,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 00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3 8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 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>2 398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 075 194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25497 04 0000 15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JurTerm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596 259,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5555 04 0000 15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JurTerm"/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190 672,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288 261,78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  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 703 440,8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 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3 0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 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 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 159 320,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 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1 365 085,1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И.о.начальника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     С.В.Гаврилова  </w:t>
      </w:r>
    </w:p>
    <w:p>
      <w:pPr>
        <w:pStyle w:val="Normal"/>
        <w:tabs>
          <w:tab w:val="clear" w:pos="720"/>
          <w:tab w:val="left" w:pos="19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1:16:00Z</dcterms:created>
  <dc:creator>Наташа</dc:creator>
  <dc:description/>
  <cp:keywords/>
  <dc:language>en-US</dc:language>
  <cp:lastModifiedBy>user33</cp:lastModifiedBy>
  <cp:lastPrinted>2019-06-04T12:01:00Z</cp:lastPrinted>
  <dcterms:modified xsi:type="dcterms:W3CDTF">2019-06-11T06:29:00Z</dcterms:modified>
  <cp:revision>310</cp:revision>
  <dc:subject/>
  <dc:title>Приложение № 1</dc:title>
</cp:coreProperties>
</file>